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-02-2004 @ 00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���� ����������� ��������������</w:t>
      </w:r>
      <w:r>
        <w:rPr/>
        <w:t>, �� ���������� ���������� ����� ����������, ��������� ����������� �������������, ��������� ������� �� ���� ���� "������� �����", �� 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����� ���������� ����� ����������������� ������� ����� ����� ����� ��������� ������ </w:t>
      </w:r>
      <w:r>
        <w:rPr/>
        <w:t>- �����������, �������, ���������� � �������� ����� ��� ����������, �� ����� ��� �� ����������� ������. ������, ����������� �� ���� ��������� �� ����� ���������� �� ��� �����. ������ ������ �� � �� �������������������� � �����-���� ������������ ��������� - ����� �� ����� ����������� ��������, ���� ����� ������ ���������� ����� 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� �� ������� ������������ ���������� </w:t>
      </w:r>
      <w:r>
        <w:rPr/>
        <w:t>- ���������. ��� ������� ������� ������ �������. "�������� ����������� ��������� (������� ��� ������ �����), ������� �������� ���� �� ������ ������ ����������� ������������. ��� ���������� ���������� �������� ��������� ������������ ������� � ��������� ����������� �� ������� �������� ������������ ��������, ������ �� ������������� ������� ����������, � �������� ������� ������ ������. ����� ����, ��� �� �������� ������ ���������� �������� �������������� � �� ������ �������� ���������� ��������, ��� ��� �������, ����� ��������� �� ��� �����, ��������� ��� ����� ���������� ����� �������� � �������� ������������ ���������� �������� ���� ��������. ����� ��������� �������� �������� �������� ����� ����, ���������� ������� ����������� ��������, ������������� �� ������ �����������, ��� ���� ��� ������� ������ �����������������". ������������, ��� ��� ��������� ���������� �������� ����� �� 7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 ������� ������������ ������ �������� (�����������, ����������� ������ ��������), ��������� ��� �� "������������ �����������" � ������� "����� ����� ��������� ������, ���������� ������� ����������� ��������, ��� ����� ����������, ��� ���� ��� ������� ������ �����������������". �������, ����� ������-������� �������� ������� ������������ �����������, ��� ��� ���� ������� - 8,25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</w:t>
      </w:r>
      <w:r>
        <w:rPr/>
        <w:t>"������� �����", ��� ��������� - ������ ������� ��������� �����, ����� � ��������� ������, ������ ����� �������� ������ ������, ���� �� ������ ����������� ������. � ����� �������� ���� ����� ����������� - "����� �������", "�������� ������", "�������� �����" - ��� ���������� � ������� �������� �� ��������� ��������� ��� ��������� �����. ����� � ����������, ����� ��������� ���������� ��������� ��� ����, �� ������-�� � ��� �� ���� 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��������� ����� � �����, ����� "��������� �����", ������� ����� ��������� ���� ������ ��������� �� ����������. ���� "���� ������" �� ��������� ���������, "���� �� ����", ��������� � ����� ����� ������� �����, ���� ���� "���� �� �������", �������� �������� � ������� ������� ����� ����������� ������ (������ �� � 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 ����� </w:t>
      </w:r>
      <w:r>
        <w:rPr/>
        <w:t>(���� �� ������������� ��������� ��� �������). ����, ��������, "���� ����", ������������ ������������ �������� ����������, ���������� �� ������� ��������� ������ ����-��. �� ���������, ����� ���� �� ��������� � ���������� �������� - ��� �������� �����������, ����� ��� �� �������. ������, ��� ����� ����-�� ������ ����������� ����� ����������� �������� ���� ���������� �� �������� �����, ������� ��������� ���� �������� ������ � �������� ����������� ���� � ������, ����� ���������� ������������� ��������� �� ������������ ���� ��������� ������. ������ �� ������ ������ ����������� ����-��, ������ ���� �� ������������ � �� ������������ ������� �������, ��� ��� �� ��� ������, ��� ��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� �������� ������� �� ���������</w:t>
      </w:r>
      <w:r>
        <w:rPr/>
        <w:t>. �� ���� ��� ��������� �� ����������������� ��������� ������� �� �������������� - � ����������� �� ����, ����� ������� �� ������ ���� ���������. ���� ���� �������� �������� � ����� ������, ������� �� ��������� � ���, �������� ������ � �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��� �������� ����� �� ������ � ��������� ������</w:t>
      </w:r>
      <w:r>
        <w:rPr/>
        <w:t>, �������� � ��� �������� � ���������� ��������� � ���� ������, ���������� ���� � ��� ���� ����������� ������. ��������� �������� ������� �������� "����������". ���� ����� ��������� �� �����, ���������� ����������� ��������, � ������� �� ����������� ����� (����� ��������� ������), � ����� ����������� ����������� ���� � ��������, ��������� �� ��������. ���� - 15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 �������� �������� �������� ��������, ���������� ������ ����� ������������ �������� �� ����������, "������������� ����� ������ ������������� ��������� ����������, �������� ������ ����������� � ������� ������". ����������� ��������� �����, � ��� ����� �������� (����� "������ �����" � "����������� �����"). "����� ����� - ������������� � �����, ��� ���� ������ ���!". ��� "���������, ����������� �����, ������ �� ������� ��� �������, � ������������ �� ����� ����������". ���� ��� ������� "�������� ����" (������ ���), ������ ������ "�� �������� �������". � ��� ���������� �� ���������� �� �������� ���, ��������� � ����, ����� �������� ������, ���� � �����. ��������� ��������� ���� �������� ������ �� �� 2000 ��������, �� ����� �� ������ ������ �� �� 500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���� ���������� �� �������, ������� ������� ����� �����������. "�������" ����������� ����� ����� ��������� ������, ���������� �� ���� �������� � ���������� �� ��� ����������� �������, �������, ��������� ��� ������ � �������� �������� ����, 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 ����� �������� ������ ��������� ������, ��� ��� ������ ���� �������� �� ������ ������, �� ����� ���� � ������. ������� �� ������� ������ ���� - �������� 5 ��������, �� �� ������ �������� ����� ������� �� �����������, 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��� ������������� ����� ������������. ���, �������, ����� �������� ������� ����������� �� ��������� �����, �� �� ������� ����� ������ �������. ���� ������ ��� �� ������� � ����������� ����������, ����� ���������� � �������������� �������, ��� ����� �������� ���� ������� ��� �������� ����. �������� �� � ���������, �������� �� ������� ������������ ���� � ��� �������. ������� �������� ����������� ��� ������������ ����������. ������ ����, ��� ��� ������� ��� ������� ������� ���, � ��� ��� ������������� ������ � ������ �����������, ��� �� ������� ��������, ��� ��� �� ������ ����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-������ �������� ���� ��� ���������, ��� ��� � ������������ ������������ ����. "� �� ����� �������� �� - � ��������, ����� ����� � �������������. ������ � ���� �� �������, ���� �����-������ ����������� ����� � ���������� - ����� � ������� � ������ ���������. ���� �� ��� - �������, 10-�������, � �������� � ���� �����, � ������ - ��������, � ��������� �� �����. � ������� ����� ������� � ������� ������, ������ ���� �����������, � ���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 ������ ���������� </w:t>
      </w:r>
      <w:r>
        <w:rPr/>
        <w:t>- � ������� ����������� �������� ��� � ����� ��������� �������� � ����. ����� ��� ��� �������� ������, �������� ������ ��������������. ����� � �������� ����, � ���������. � ������ ��������� ���-��, � ������ �������� ��� �������� �� ���� ����� � �����. ����� �����, ��� � ������� ���������, � ���� ��� ��� ���� � ���� ������������� ��� � �� ������. �� �� ��������� � �������, ��� ��� ����� ����� �����. � ����� ������, ��� �� ������� ����� ����, � � �� �������� �������, ������ ����, � ���-������ �� ���, ��� ��� 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��</w:t>
      </w:r>
      <w:r>
        <w:rPr/>
        <w:t>, �����, ��� ��� ����� ������ ����� �� ������� �������� ������������ ������������, ��� ��� ����������� ����� ����������� ����������� � ����������� �������. ��� ������, ��� ��� ����� ���� ������������ ����������, ���������� ��� ����������� ���� ���������. �������� �������� ��� ������ ����� ���������, � ������� ����� - �� ��� �����, � ��������, ������������ ������ �������� ���������. � ������ �������, � ������� �� �����, ����� ����� ������� ���� ����������� �� 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 ������ � ����������� �����</w:t>
      </w:r>
      <w:r>
        <w:rPr/>
        <w:t>. ���, �������, ������� ��� ��� ���������� ����� - ����������� � �������� �� ������, �������-�����, �������, ����, ������� � �������� - ��������� ������ ��������, �������������� ��, ��� � ������ "��������� �����������". ��������, ���� ������ ������, ������������� �������� �� ��� ��� ������� � ��������� ���� �����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"�����������" ����� �� ������� �� ���� � �� ������ ������ ���-������ ����� �����������, �� � ����� ������� ��������� ������� ������������, �� ����� ����������� ����. ������ ����� ��������� ������� ������ ������� ��������� ������, � �������� ���������, ���������� ���������. ��� ����� �������� ������� �� ��������. �������-�����, ������� ������ �������� ������ ������������, ������ ����� ����� ��������� ����������� ����������� ������. ���� ����������� ��������� �������� ����, � ������� � ��������� � ���-���������, �� �����-�����, ������, ��� ������� ��� ������ ����� ��� ��� ����� ������ � ������. �� ������� ��� ����� ���������� ������� ����� ���� �� ����� ����������� �����. "���� ������� ��������� ������ ���������� ������, � ��� ��� ������������ �����, - ������ ��, - �, ����� ����, ������� � ��� ��������� �������, ��� ����� �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� �������� ����</w:t>
      </w:r>
      <w:r>
        <w:rPr/>
        <w:t>, ��� � �������� ����� ����������, ������� ���, ��� ����� �� ������ ��������� �����������, �� ����� ������ �����������. �������� �������� �� �� �������������, ���������� ����� �����, ��� ������� �� ������ ������. ��, �������, ���� ���� ����������� ������ (��� ��������) ����� ������� �������� ����� �� �����-�����, � ������ ������ - ������� ������� �� ����-���-����-����, �������. ���������� �������, ��� �� �������������� ����������� ��� ���� �� �� ����, ����� ��������� ������, - ������ �������� ���� ��������� � ������ � �����, ����� 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� �������� � ����������� ������ </w:t>
      </w:r>
      <w:r>
        <w:rPr/>
        <w:t>- ����� ��� �������� ������� �������������� �� �����. ���������, ��������� � ���� �������� � ����� ������ ��������� ������� ������� � ������������� �������� �������� ��� �������� ������ �� �����, � ������ ��� �������� ���������� � ������ ������. � �� �������� ������������ ����������� ������������ �� ����� ���������� �� �������� �����. "������ ������" ������� �������� �� ���� ������, ���� ���, ��� � ������ �� �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����� ���������� �� ���-���������, �����, ���������� ���: "������� � ������ ������, ����� ������ ������ ������. � �� ����� ��������, � ������ � ��� �� ����� ��-��� ���������� � ��������� ������, �� ��� ��� ������ �����������. ������� � �������� ������ �� ����, � ����� �������� - ���� �������? - � ������ ��� �������. ������ � ���� ��� ��������, �������������. ����� ���� ��� �������, �� ������ ����� � ������, ����� ������� ������ ��� �����. �� ���������� �� ���������, ��� � ���� ������������ ���� ������, ��� �� �� ���� ������� ������ - �������� ��������� ������ ������ �� ����, ����� �� ����� ������. ��� ��� � ������ �������, ���� �������� ����� ����, � ������ ��� �������� ������� ������ ��������� �����, ��� ���� ��� �����. �� ������ �������� �������� ���, ��� ������� �������� ��� ����� �����, � ��� �������, 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 ������ ���� ������</w:t>
      </w:r>
      <w:r>
        <w:rPr/>
        <w:t>, ��� � ����������� - ������ ������� � ������� �������. �� ����� ������ �� ����� ���������� ������, ����� � ����������� ������� ����������� � ����� ��������� ���������������� ������, ���������� ������������ ������ ������. ��������� ������� ������� ���� "������" ��� "���������", ����� ��������, ��� ���� "��������� ��������", ���, ���������������� ����� ��������, ����� ����� ���������� ������������ �-�� ��������. � ��������� ���� ������� �������������, ������� �������� 60 ������ �� ���� ���������� ����� - �� ���������, ��������� ������� � ����������� �� �������� ��������, - ��� ��� ������� ��, ���� �� �� ���� ��� �������� ������ ������ �� �����. ���-��� �� ��� ������ �������, ������ ��������, ��������� ������ ����� ��������� ������, ������ ����� ������ �������, ��� ��� �� ��� ��������������. ��� ������,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��� � ���� ������� ��� ������ �� �� �����������? ���� ��� ������� ����� ���������, ������ �������� ����� ��������. ���� ��� ������� ���, � ���, ������ �����, ����������, ��� �������� �� ����������� ����� ������, ����� ��������� ��� � ��� ��, ���, ��������, � ��� �������� ����, ������ ���������� ������ �� ������� ����������� ������� ����� "����� �����". "�� � ���� ������ �������� ����� � ����� ������ ����� ����. ������ ���� � ����������� �� �����, ����� ����� ��������� ������. �������� �������������� ��� ����� ���������� �� ��������� � �������. ����� � ���������� ����, ������� ���� �� ������ �������� ������, ��������� ������ ��� ��� �������, ��� ��������� �� �����. ��� ������ �� ����,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���� ������ �������� ��� ��������</w:t>
      </w:r>
      <w:r>
        <w:rPr/>
        <w:t>, �� ������������ � ������� ������ � ����� �������, �������� ����, ����� �� ��������� ����, ��� ����� �������� � ���������� ��� ���� ������. ������� ����������� ������ �������� ���������, � ��� ����� ������. ����� ��������� �������� �����������. ����� ������ ������ ����� ���������, �� ������ ��������� �� ����������� ������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 � ������������ ����</w:t>
      </w:r>
      <w:r>
        <w:rPr/>
        <w:t>, ���� ��� � �����������, �������� �������������, ������, ������ � �������� �������. ������������� � ��� ������� �����, ����� ����������� ���� � 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�� �������� ������� ����� ������ � ����������� �������� ��� �� � ����������</w:t>
      </w:r>
      <w:r>
        <w:rPr/>
        <w:t>, � 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 ������������ � ������������� ����� ���� ��������������</w:t>
      </w:r>
      <w:r>
        <w:rPr/>
        <w:t>, ������ �� �������� �� ���� �� �������, �� �������� ���������� �����������. �� �� ������������ � ��������� ������ � ����� � �������, �� ������ �������� ������������ ���� ���������������� � ������� �� ������� � �� ���������� ��. ��� ������ ������ ������������. ������ �� ������� ��� ���, ����� � ������ �������� ��� - ��������, ���������� �������� � ��� ������ � �������� ����� �������� � ������ ������� ������������ � ��� ������ �������� ������ ��������, ��� �� 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 ������ �� ������</w:t>
      </w:r>
      <w:r>
        <w:rPr/>
        <w:t>, ������ ��������� ���� ��� ��������� ����, ������ � ���������. ���������� "��������������" ������ ������ ��� �����, pacc������ ���, ��� ����� �� �������� ��������� ������ ���������� � ���� ���� ��������� �������. ���������, ��������� � ��������� ��������� ����� �������� �� ��������� �� ����� ��������������� �� ���������� ����� �� ������. ����� ��� ��� ���, �� ���������� ������� ���������� ���� ������ ��� �����������, � ��� ����������� �������� ��������� � �� ������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</w:t>
      </w:r>
      <w:r>
        <w:rPr/>
        <w:t>, ���� �� ������������ ������ �������� � ��������� ��� ����������� � ��������? ������ �����, ����� ������ � ����. ����������, ��� ���� �� ����� ������ �������� ����������� �������� � ���������� � ������� �� ����� � ��� �� ��� �������. �������� ���, �� ����� �� �� ����������� ��� � ����. ���� ��� �� ������� ������� �������, ������ �������� ���� �������� - ���� �� ������� ��������, ���� ������������� �� ����������� ����. ���� �� ������ ������, ����� ����� 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���� </w:t>
      </w:r>
      <w:r>
        <w:rPr/>
        <w:t>(�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02-2004 @ 00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 ������������� ���������� � ����</w:t>
      </w:r>
      <w:r>
        <w:rPr/>
        <w:t>-�������, �� ������� ��� ��� ��������� ��������, ��������, ������� �� �� ��������� ������ (�������� ������ �� ������). �� ������ �������� ��� ����, �� ������� ��� � �� �������: "�� ������, ��� ��� ��� ������ � ������, ��� �� �������?" ���� ���� � ���� ���� ��� �� �������������� ������������ ����������� � ���� ��� ������, �� ����� ��������������� ��������� �������������� �������������. ��� �� ������ ������� �� ������ ������, ���, ��� ��� ����, �������� �������� ����������� �������� ����������� �����������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 ����� ���������� �� ����������, ������������� ������ �������, � ����� ���� ����������� ����������, ����� ��� ���� ���-�� ��������� ���. ������ ���-����� ���� ����� ������������� ������ ����������� ������, �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 ����� ������ ��������� �����������</w:t>
      </w:r>
      <w:r>
        <w:rPr/>
        <w:t>, � ��� ����� ��������� ����� �� ����������� ����� �� ������ � �� ������, ������������ � ���������. ��� ����� � ��������� ����������� � ������� �� ������, ��������� �����-������� � �������, ��������� ������ (� ������������� ��������) �� �����, ��������� ���������, ����������� ��������� ����� � ���������� ������� �� ���������� � ��������� ����� � ��������� �������� (��������� 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���� � ��� ����� � ���</w:t>
      </w:r>
      <w:r>
        <w:rPr/>
        <w:t xml:space="preserve">, ������� ����������� ������ �������� � ���������. ������, ����� �������, ��������� ������� - ������� �� ����������� �������� ��� ���� ��������� ����������� �������� �� ������� �������, � ������� �� �� ������� ������� ��� �������� ����� ������. ����� 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</w:t>
      </w:r>
      <w:r>
        <w:rPr/>
        <w:t>- �������� ������ ���������, ���, ��� ������ ���� �� ��� �������� ���������� ����, �� �� ������ ���� ���������� �� ��� � ����, ������� �� �� ����� �������������, ����������. ������-�� � ������ ������������ ����� � ������ ����������� ������� ������� �� ���� ����� (�� � � ������ ����) � �� ������ ��� � ���� �����������. ������� � ���, ��� � ������ ����, �������� ������, �������� ������ �� ���� ����������� ��� �������� ���� ����� �������� � ������� ������������� �������, ������ ��������� ����������� ��������� �����������. � ���� ����� ����������, ��������� � 17 ���, ������������� � ��������� ��������� ������� �� ���� �����������, � �� �� ����� ���������� �������� � ����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: ������� �� �������� ��������� �������� � ���� ��� �������� ������. � �������� ������������� ����� ��������� ������ ����� ��������� "��� ��������", ������ �������� ������ ���� �������� � ��������� ����������� ��������, ������������ � ����������� ���� � ��������, ������ ������� ��������� ��-�� ������, � ��� �� ������ �������� ������, ����� �������� ���. � ��� � ����� ������ ��������� ������, ������ � ���������� �� ����� - ��������, �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�� �������</w:t>
      </w:r>
      <w:r>
        <w:rPr/>
        <w:t>, ������������ ��� � �������� ����������� �������� � ���������� ���� ��� �� �����. ��� ���� � ���, ��� �� �������� ���� ��������� ������ ��� � �� ����������, ������ � �����. ������ �������� ����������� ���������� ���������� ��������� �������� ���� �� ������ ��, � � ������� �������� ���� ���� ������� ��� �� ����� ������ �� ������ � �����. ���-���� ���� - ���� � ���������� ��������� - ��� �������� ����������, ������� ��������� �������� �� ����, ��� ���������� ��� ��������� ���-������ ������... ������� ������ ������ ���� ��� ��������� - ����� ��� ��������, �������� 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 � �������������</w:t>
      </w:r>
      <w:r>
        <w:rPr/>
        <w:t>. �� ������ ������ ��� �������������, ������� ��������� ��� ����. � ����� ������ ��������� ����� �� ������, ������� ��������������� � �������� ��������� �������, � ���� ������������� �� ������, � ������� ������, �������������� �� ������. �������� �������������� ���� �� ����� ����� �������� ��� �������� ����������� ��� - ������ ������� ����� � �������� ���������� �� ���, �� ��������� ������� �������� ����. �� ������ �� ����� ������������� "��� ���� ���", ����� ������� �����, ������ ��������� ����� �����. � �������� �������� �������, ������ ����� ������� ������� � ���, ��� ��� �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 ����������� ����������� � ������ �����</w:t>
      </w:r>
      <w:r>
        <w:rPr/>
        <w:t>-�����. ������� � ���� �� ����, ��� ��� �� ��������������, �� ����� ��� ��������, ��� ��� ����� ����������, ������� ��������� ������� ������� ������, ����������� ����� ���� ��� ��������������. ���� ��� ���� ���� �������� � ������������� � ���� ������� � �����, ��� ��� �� �������. �������, � ���� ��� ���� ������� �����������, � ���� ������ ��� ������� ��������� �� ����� ��������� ����� ��� ��� ���� ������� - ��� �� ����� ���� ������� ����������� ��������. ������ ��� - �� ���, �� ��������, �� ����� ������. ������� ���� ����������� �������� � ��� ��������� �������, ��������� ��� ��������, ������ ��� ����� �� ������� ��������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��������� ������������ </w:t>
      </w:r>
      <w:r>
        <w:rPr/>
        <w:t>"������� �����" ��� "�������� ����". � ������ ������ ������ ������������� �������������� ��������������� (����� �������������� ��������� ����). ���� ��� ��������� � � ���, �� ����������� � �� ���������. ���������� ������������ ��� � ����� ����������� ��������: ���������� ��������� ��� ���������������� �����, ����� �� ��������� ������� ��� �����, � ����������� ��� ��������� ���������� ���� ��� ��������� ����, ��� �� �������� ����������� �����������. ���������� � ��� ����� ������ �������� (�� ���������� ����� 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���� �� ����� ����������� � ����� </w:t>
      </w:r>
      <w:r>
        <w:rPr/>
        <w:t>"������� �����", ������� ������� �� ������ ���� ������������ ���, ������� ���� �� ������� ���������� �������� �������. ������ ����� ��� �����, ����� ����� �������� �� ���� ��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 ���, ����� ��� ������ �� ���������, - �������� ���, - ������ ����������� ���� ������, ���������� ��������� � ����� ����� ���������. �������, �� ���-�� ����� ������, ���������� ������, �� �� ���� ��� ����������� ����� ���. �������� ��� ������ �����, ����� ������� ���������� � �������� �� ����������� �������� �����. �������� ����������� ������ - ������� ������ �� ������ � ������������ �������� ������, � ������� ��������� �� ������ ����� �� ���, ������ ���� � �������� ������. �������� �������������� - �� �������� ���. ���� ������ ���� ������� ��� �������, � ���� ���� �� ������� ����������. �������� 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</w:t>
      </w:r>
      <w:r>
        <w:rPr/>
        <w:t>, ������� �������� ��� 25-����� �����, ���������� ������ � �����, ���� ��������. "������� �� � ���� ������ ����� ��������� ��� ������, �, ���� �� ���������� � ���������� ��� ������ ����, ��� ������, ��� ����� ������ ��������. � ������� ���, ����� �� �� ���������� � ����� ��� ��� ��, ���� �� � ����. � ���� ��� ����, � �� ��������� � ����. ����� ���� ��� ���� ��������� ���, � ��������� �� �� �����, �� �����, ����� ���. ��� ��� ����������� ���, ��� �� ��������� ��� � �������� ���, � �� ���� ��� � ������ �� ������, � ���� ������ ��� �� ���� � ������, � � ��� �����������,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� ��� ��� ���� � �����</w:t>
      </w:r>
      <w:r>
        <w:rPr/>
        <w:t>, ������ ���, ����� ������ ������ � ����. ��� ��������� ����������� ��� ���� �� ����� ����. � ��� � ��������� ��� � �������� ��� � ��������� �� ���������� ������, ��� �� ������������ ����. � ������ �������� ������ ��� � �����������. � ����� ��� �������� � ������� ���� �� ���� �����, � ������ � ������ ���� ��� � ���, � ��� ���� 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 �� �� ������ ��������� � ����� �������������� � �� ����� �� ��� � ���������. ����� �� ��� ������� �������������. ������ ����, ����������� ������ ������, ����� �����������, ��� �� ������� � ���� �������, ��� ��� �������� ������� "��������". � ����������� ����� ������������� ���������� ���������� ��������� � ��� ���������, ��� ��� ��� �����������, ��� �������� ���, ���������� � ������� "������" � "������������", ����������, ����� ��������� �������, � �� ������ ���������, �� ���� 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</w:t>
      </w:r>
      <w:r>
        <w:rPr/>
        <w:t>, ��, �������, ��� - ��������� ����� �� �������� ���, ��� ��� �� ��� �� ������ �������. ������ ���� - �������� ����������� ����������, ��� ��� �������� ����� ���. ���������, � �� ��������� ��� ���� ��, �� ������� ���� � ������� �����������. ���� ��, ������� �����, �������� ���������, ������ ���� ������ ��������, �� ����� ����������� 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 ��-������� ����, ������� ������� ����� ���-��� ����� ����� 1982. ��� ����� ����������� � ���, ����� �������� � ������ ������ �� �������. "��� ��������� ������ �����, ������ � ��������, ���, ��������� ����, - �������� ���. - ������ ������ �������� ���� � ���� ����������� � ���������� ���� 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 ����� ��������</w:t>
      </w:r>
      <w:r>
        <w:rPr/>
        <w:t>, ������ ��������� ��� ���������, ���� ���������������� ����������� � ������. ��������� �������� �������, ����� �� ������ �� ����, ������ �� ������� ������, ��� ������, ������� ���������� ������ �� ������ ���� ������������ �� ����� ������. ���� ������ �������� ������� �������� ����, � ��� ��������� ���� ��� �����, �� ������ ������� ����������� ���������, ������� ����� ������ ����������. ���� ���� ���� ���� �����, ��� ������� ��������� ������ � ��������� - � ���� ������ - �����, �� ��� ����������� ��������. �� ���� ������� �� ����� ��������� ��� ������� � ���� ����� ��, ���� �� �� �� ������ - �� ����������, �� �������, �� �����, �� ��������, �� �������, �� ���� �� �� �� ���� ���. ���� ���� - ��� ���� �������������, ���� ���� �� ������� � ����� ��� �����. �� ������ �������� ��� ���������� ������������� �� ����, ������������� 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������ � ����������� ����������� � ����� ������ ������</w:t>
      </w:r>
      <w:r>
        <w:rPr/>
        <w:t>, ��� ����� ���� ��� ������������� � ���, ��������� ������������� ����� � ���������� ����� ���� � ������, ������� � ��������� ������ ��� ������ ��������������� � �����������. ������� � �������� �������� ��������� �, ���� ��� ����� ���������, ����� ������������. �� �� ������� � ������������� ��������� ������� �������� ����-���� ��� �� ������ ��������� �����. ��, ��� ����������� �� ���������� ���������� ������ ��������� (��� ��� �� ����� �������� � �� ������), � ������ ��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 �� ������ ������ ������������� ������ ��������</w:t>
      </w:r>
      <w:r>
        <w:rPr/>
        <w:t>. ��������, ���� �� ������� ������� � ����� ��� ���������� �����������, ������ ���������������� ����� ����������, � ������ ������������ ���, ���� ����������� ����� ������������ ������. ��� �� �����������������, ��� ��������� ��� �����, � ���� ������ ��������� ��, �� �� ������� ����������� ����� ��� ���� ��������� ���� ������������� 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 ����������� � ������ ����</w:t>
      </w:r>
      <w:r>
        <w:rPr/>
        <w:t>-����, � �� �� ����� ������ ��� ��������� ���, ��� ��� �������. ������ ������ ����� ������� ���� � �� ��. ��������, �������� ����� ��� ��������� "������� �����". ���� ����� � ��� ������� ���, ���� �������� � ���� ������, ������ ���� ����� ��������, ��� ����� ���������� �������, ������ �������� ������������ ������, ������������. ���� ������� ��������� ������� ����� ����, ��� �� ����� � ������, ����� ����� ��������� � ����� ������ �����, � ����� ������� ����, ����� �����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 �������, ���������������� �� ����� ������������� ����������� ������ � ������ ��������, ��� �������� ���� ��������� � ������� ����� ��� �����, ������� ��� ������� �� ����� �������������, ��������� ����� ��������� ��� ����������, �������� ��� ������ �� ������, �������� ����� ����� ��������� ��������. ������������� 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 ������� ���</w:t>
      </w:r>
      <w:r>
        <w:rPr/>
        <w:t>, ��������, ��� �� ���� ��������� ������ ���������� �������� ������ ����� "������ � ����", �������� � ��� ������� ������, ���� ����� ������� �� ��������� �� �����. �� ������� ����� ����������� - ���� ��� ����� ���� �������� ���� ����� ��������, ������������� � ���� ���������� ��� �������, �, ����� ����, ������ ��� ������������ �������, � �� ������������� ������������ ��������. � ������� ����� ����� �������� ������ ����� ����� ������, � ���� �� ������� ������������������ ������ ���� ��� ��������, ��� ������������ ��� ������������� ������, ���������, ��� ��� ����� ���� ��������, � ������ ������������ ������� � ���� ������� ��� ��������, �� ����� ����������, ��� ������ ������� ����� ����������� ����� ���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 � ����� ���� ���� ���� ���������������� ��������, � ��� �� ���������� ���������� ���-�� �������������. ������� � �����������, ��� ��������, ��� ��� �������, � ���������. �� ����� ������� ����: ���� ��� ������ �������, ��� ������ ���, ����� �� �� �� �� �������. ��� ����� ���� ����. �������, �� ������� ���, � ������� ������� �� ��������� ��� ��. ����� � ����� � ���� ������ ��� �����������, � �� ������ ������������� ��� � ������� � ���������� �����. �� ��� ��� ���, � ���� ��� ����� ������ � ���� �������, � ���� ����������� �������� ����������� ����������. ��� ������, ��� ������� ��������� �� ������ ��������� � ���� ����������� ����� �� �����, ��� � ������ �� ������ ���������� ��� �������� � ����-��������� ������� "�������". � ������ ������ ������ � �����, ������ � �����, � ��� ������, ��� �������, ������� ���, ������ ����������� ���������� � � ����� ����������� �����, ��� �� 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 ��� </w:t>
      </w:r>
      <w:r>
        <w:rPr/>
        <w:t>32-����� ����, ���� � ������ ����������� ����������, � ����� ����������� � �������������. ���� �����, ��� ���������� - ��� ������ ����� ���������� � ��� � ���������� ����������� ��� ������ �������� ��������, � �� ��������. ��������, ��� �������, ������� � �������������� ����������, ���������� �� �� ���������, ����� �� ����, ����� ����������� �� �������� ��������� � ����������, ����� �� �����, ��� �������, ��� ����� ����������� �������, ������ �����, �����-�����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 ���� � ������������ - ��� �� ����� ���������� ��� ������� � ��������� ������? � �� ������ �� ��, ��� �� �������������� ���������������� ������� ������ � ���������, ������ ��������� ������������ ������� �������������? ���� ���������� ������� ���. "� �� �� ��������� ����� ������ ������������� � �� ��������� ���������������� ��������, ��� �� ��� � �� ��������� �� ����� ��������� ���������. ���, � ������� �� ����������, ���������� - �� ������������, �� �� ���, ��� �� ������ �������������, ������ ����������". �� �� ����� ��� ������ � ����������, "����� ����" � ���� ������, "��� �����������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���������� ����������� ��� �� ����������� ���</w:t>
      </w:r>
      <w:r>
        <w:rPr/>
        <w:t>-�� ������������. ��� ���� ������ ������������� � �������������, �� ���� ����� ������ � � ��������� ������ �����. ��������, ������ ������������ � ������������ ������������� - ��� �� ������, ������� ��������� ������? � ����������� ���������� ������ ��� ���� �� �������� ���� ������������ �������������, � ��� ����� ���� ���������� � �����, ��������� � �������, 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 �������� �������� � ���������� �������������</w:t>
      </w:r>
      <w:r>
        <w:rPr/>
        <w:t>, � ���, ��� �������, ���� ��������, ��������������� � ���������� ����� ����� ���������, � ������ ���������� � �������������� �������� � �����. "���� ��, ��� � ����, �������� �������� � �������� ����� ��������� � �����, ���������� ��, ������, � ������ ���� ��� ������", - ������� 20-����� ��������. �� �� ������� �� ��� �������������� ������ ��������, ������� �� �������� � ������� � ������ ������������ ������, ��������� ����������? "������ ��� � ������ ����������� ��� ���������? ����� � ������� �������� ������, ��� ���� ���������� �� �����, � ���� ����� ��������. �����������, ��� ��� ���������, - ��� ��� ����. � �������, � � ���, ��� � �������, ��� �� ������� � ���, ����� ��������������� ������� �������� ����?" � ��� ���� � ���� �����������, ��� ��� ��������� ������ � �����, ��� � ��� ������ ����? "���� �������? ����������� ����������� - ��� ��� �������? - ����������� ����, ������ �� ����������. � ��� ����� ���� ����� �� ��� ��� ������, 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��� ������������ � �������, ��� �� ���� ������ ����������, ��� ������������� ���������� ������ �������, � ��������� ������ �������� ����� ��, ����� ������� ��� ���������� ����� ����� ���������� � �����������. ���������� ����������� ����������, �����, ���������� ������ ���������� � ��������� ��������. � ���� ����-������� �� ������� ������� ���-���,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, ��� ��� �����, ����� ������������� ������ � ��� ������ �������� � �����������������. ��, ��� ������� ������������� ��������������, �� ����� ���� ����� �������� ����� ������� � �����������, ��� �� ������, � �� �������� �� ��� ����� 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����� ��������� ������� �� ������, ��� �� ������� �� ����� ������. "� ������, ��� ��� �� ������ � �� ��� �������� �������� �� �����". �� ��� �� ������ ����� �� ���� ��������� ��������, � ��� �����, ��� � ������ ���� ����� �����, ��� ������� ��������� ����. "� ������� �� ����� ����������� ������ ��� ����-������ ���������. �� ��� ��� ���������, ���� ����������, � ��� ����� ������. � �����, ������ ������� ��� �������� - ��� 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 ���� ��������� �� ������ </w:t>
      </w:r>
      <w:r>
        <w:rPr/>
        <w:t>- ������ � ������� �� ������ �� ���������� ������. �������� �� �� �����������. "� �� ����� ������ ��, �� ������ ��� ������ ������. ���� ��� �������� ������� ��� ���-��, �� ������ �� ������? �� �����, �� ������� ����, 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